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0790" cy="733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42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3470"/>
        <w:gridCol w:w="4110"/>
        <w:gridCol w:w="2610"/>
        <w:gridCol w:w="3605"/>
      </w:tblGrid>
      <w:tr>
        <w:trPr>
          <w:tblHeader w:val="true"/>
          <w:trHeight w:val="4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ySMIS2014 / SMIS2014+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ySMIS2021 / SMIS2021+</w:t>
            </w:r>
          </w:p>
        </w:tc>
      </w:tr>
      <w:tr>
        <w:trPr>
          <w:tblHeader w:val="true"/>
          <w:trHeight w:val="4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e_NUME SMI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categorie_NUME SMI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e_NUME SMIS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categorie_NUME SMIS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 - cheltuieli pentru obținerea și amenajarea terenulu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8 - cheltuieli pentru amenajarea teren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CHIPAMENTE/DOTĂRI/ACTIVE CORPORALE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.1. Obţinerea terenului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 - cheltuieli pentru obținerea și amenajarea terenulu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8 - cheltuieli pentru amenajarea teren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UCRĂR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.2. Amenajarea terenului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 - cheltuieli pentru obținerea și amenajarea terenulu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9 - cheltuieli cu amenajări pentru protecția mediului și aducerea la starea inițial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UCRĂR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.3. Amenajări pentru protecţia mediului şi aducerea terenului la starea iniţială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 - cheltuieli pentru obținerea și amenajarea terenulu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8 - cheltuieli pentru amenajarea teren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UCRĂR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.4. Cheltuieli pentru relocarea/protecţia utilităţilor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 - cheltuieli pentru asigurarea utilităților necesare obiectivulu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0 - cheltuieli pentru asigurarea utilităților necesare obiectiv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UCRĂR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. Cheltuieli pentru asigurarea utilităţilor necesare obiectivului de investiţii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 - cheltuieli pentru proiectare și asistență tehnic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2 - studii cf HG 907/studii de teren cf HG 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RVICI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.1.1. Studii de teren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 - cheltuieli pentru proiectare și asistență tehnic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2 - studii cf HG 907/studii de teren cf HG 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RVICI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.1.2. Raport privind impactul asupra mediului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 - cheltuieli pentru proiectare și asistență tehnic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2 - studii cf HG 907/studii de teren cf HG 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RVICI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.1.3. Alte studii de specialitate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 - cheltuieli pentru proiectare și asistență tehnic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3 - cheltuieli pentru (documentații suport) și obținere avize, acorduri, autorizaț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RVICI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.2. Documentaţii-suport şi cheltuieli pentru obţinerea de avize, acorduri şi autorizaţii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 - cheltuieli pentru proiectare și asistență tehnic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4 - proiectare și ingineri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RVICI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.3. Expertizare tehnică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 - cheltuieli pentru proiectare și asistență tehnic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4 - proiectare și ingineri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RVICI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.4. Certificarea performanţei energetice şi auditul energetic al clădirilor, auditul de siguranţă rutieră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 - cheltuieli pentru proiectare și asistență tehnic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4 - proiectare și ingineri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RVICI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.5.1. Temă proiectare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 - cheltuieli pentru proiectare și asistență tehnic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4 - proiectare și ingineri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RVICI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.5.2. Studiu de prefezabilitate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 - cheltuieli pentru proiectare și asistență tehnic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4 - proiectare și ingineri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RVICI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.5.3. Studiu de fezabilitate/Documentaţie de avizare a lucrărilor de intervenţii şi deviz general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 - cheltuieli pentru proiectare și asistență tehnic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4 - proiectare și ingineri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RVICI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.5.4. Documentaţiile tehnice necesare în vederea obţinerii avizelor/acordurilor/autorizaţiilor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 - cheltuieli pentru proiectare și asistență tehnic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4 - proiectare și ingineri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RVICI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.5.5. Verificarea tehnică de calitate a proiectului tehnic şi a detaliilor de execuţie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 - cheltuieli pentru proiectare și asistență tehnic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4 - proiectare și ingineri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RVICI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.5.6. Proiect tehnic şi detalii de execuţie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 - cheltuieli pentru proiectare și asistență tehnic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5 - cheltuieli pentru consultanț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RVICI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.6. Organizarea procedurilor de achiziţie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 - cheltuieli pentru proiectare și asistență tehnic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5 - cheltuieli pentru consultanț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RVICI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.7.1. Managementul de proiect pentru obiectivul de investiţii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 - cheltuieli cu auditul achiziționat de beneficiar pentru proiec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 - cheltuieli cu auditul achiziționat de beneficiar pentru proiec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RVICI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.7.2. Auditul financiar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 - cheltuieli pentru proiectare și asistență tehnic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6 - cheltuieli pentru asistență tehnic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RVICI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.8.1. Asistenţă tehnică din partea proiectantului (DG 3.8.1.1.)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 - cheltuieli pentru proiectare și asistență tehnic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6 - cheltuieli pentru asistență tehnic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RVICI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.8.1. Asistenţă tehnică din partea proiectantului (DG 3.8.1.2.)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 - cheltuieli pentru proiectare și asistență tehnic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6 - cheltuieli pentru asistență tehnic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RVICI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.8.2. Dirigenţie de şantier/Supervizare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 - cheltuieli pentru investiția de baz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 - cheltuieli pentru construcții și instalaț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UCRĂR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.1. Construcţii şi instalaţii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 - cheltuieli pentru investiția de baz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6 - cheltuieli conexe investiției de baz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UCRĂR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.1.3 Construcţii şi instalaţii – conexe investitiei de baza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 - cheltuieli pentru investiția de baz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3 - cheltuieli pentru construcții și instalaț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UCRĂR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.2. Montaj utilaje, echipamente tehnologice şi funcţionale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 - cheltuieli pentru investiția de baz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4 - cheltuieli cu dotările (utilaje,echipamente cu și fără montaj, dotări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UCRĂR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.3. Utilaje, echipamente tehnologice şi funcţionale care necesită montaj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 - cheltuieli pentru investiția de baz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4 - cheltuieli cu dotările (utilaje,echipamente cu și fără montaj, dotări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CHIPAMENTE/DOTĂRI/ACTIVE CORPORALE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.4. Utilaje, echipamente tehnologice şi funcţionale care nu necesită montaj şi echipamente de transport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 - cheltuieli pentru investiția de baz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4 - cheltuieli cu dotările (utilaje,echipamente cu și fără montaj, dotări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CHIPAMENTE/DOTĂRI/ACTIVE CORPORALE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.5. Dotări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 - cheltuieli pentru investiția de baz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5 - cheltuieli cu active necorpora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HELTUIELI CU ACTIVE NECORPORALE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.6. Active necorporale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 - cheltuieli cu organizarea de șantie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7 - cheltuieli pentru lucrări de construcții și instalații aferente organizării de șanti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UCRĂR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.1.1. Lucrări de construcţii şi instalaţii aferente organizării de şantier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 - cheltuieli cu organizarea de șantie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8 - cheltuieli conexe organizării de șanti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UCRĂR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.1.2. Cheltuieli conexe organizării şantierului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 - cheltuieli pentru comisioane, cote, taxe, costul creditulu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9 - cheltuieli pentru comisioane, cote, tax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XE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.2.1. Comisioanele şi dobânzile aferente creditului băncii finanţatoare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 - cheltuieli pentru comisioane, cote, taxe, costul creditulu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9 - cheltuieli pentru comisioane, cote, tax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XE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.2.2. Cota aferentă ISC pentru controlul calităţii lucrărilor de construcţii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 - cheltuieli pentru comisioane, cote, taxe, costul creditulu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9 - cheltuieli pentru comisioane, cote, tax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XE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.2.3. Cota aferentă ISC pentru controlul statului în amenajarea teritoriului, urbanism şi pentru autorizarea lucrărilor de construcţii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 - cheltuieli pentru comisioane, cote, taxe, costul creditulu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9 - cheltuieli pentru comisioane, cote, tax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XE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.2.4. Cota aferentă Casei Sociale a Constructorilor - CSC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 - cheltuieli pentru comisioane, cote, taxe, costul creditulu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9 - cheltuieli pentru comisioane, cote, tax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XE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.2.5. Taxe pentru acorduri, avize conforme şi autorizaţia de construire/desfiinţare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8 - cheltuieli diverse și neprevăzu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0 - cheltuieli diverse și neprevăzu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UCRĂR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.3. Cheltuieli diverse şi neprevăzute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 - cheltuieli de informare, comunicare și publicita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- cheltuieli de informare și publicitate pentru proiect, care rezultă din obligațiile Beneficiarulu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8 - cheltuieli de promovare a obiectivului de investiție / produsului / serviciului finanța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RVICI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.4. Cheltuieli pentru informare şi publicitate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 - cheltuieli pentru investiția de baz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9 - cheltuieli de natura ajustărilor de preț la dotari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0 - cheltuieli de natura ajustărilor de preț la construcții și instalaț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EZERVĂ IMPLEMENTARE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.2. Cheltuieli pentru constituirea rezervei de implementare pentru ajustarea de preţ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426" w:top="851" w:footer="397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89695" cy="3429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5" r="-6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898969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rebuchet MS" w:hAnsi="Trebuchet MS" w:eastAsia="Trebuchet MS" w:cs="Trebuchet MS"/>
      <w:sz w:val="22"/>
      <w:szCs w:val="22"/>
      <w:lang w:val="ro-RO" w:bidi="en-US"/>
    </w:rPr>
  </w:style>
  <w:style w:type="character" w:styleId="FooterChar">
    <w:name w:val="Footer Char"/>
    <w:qFormat/>
    <w:rPr>
      <w:rFonts w:ascii="Trebuchet MS" w:hAnsi="Trebuchet MS" w:eastAsia="Trebuchet MS" w:cs="Trebuchet MS"/>
      <w:sz w:val="22"/>
      <w:szCs w:val="22"/>
      <w:lang w:val="ro-RO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13" w:leader="none"/>
        <w:tab w:val="right" w:pos="9026" w:leader="none"/>
      </w:tabs>
      <w:autoSpaceDE w:val="false"/>
      <w:spacing w:lineRule="auto" w:line="240" w:before="0" w:after="0"/>
    </w:pPr>
    <w:rPr>
      <w:rFonts w:ascii="Trebuchet MS" w:hAnsi="Trebuchet MS" w:eastAsia="Trebuchet MS" w:cs="Trebuchet MS"/>
      <w:lang w:val="ro-RO" w:bidi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13" w:leader="none"/>
        <w:tab w:val="right" w:pos="9026" w:leader="none"/>
      </w:tabs>
      <w:autoSpaceDE w:val="false"/>
      <w:spacing w:lineRule="auto" w:line="240" w:before="0" w:after="0"/>
    </w:pPr>
    <w:rPr>
      <w:rFonts w:ascii="Trebuchet MS" w:hAnsi="Trebuchet MS" w:eastAsia="Trebuchet MS" w:cs="Trebuchet MS"/>
      <w:lang w:val="ro-RO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29:00Z</dcterms:created>
  <dc:creator>Raluca Cioaca</dc:creator>
  <dc:description/>
  <cp:keywords/>
  <dc:language>en-US</dc:language>
  <cp:lastModifiedBy>Jenica Craciun</cp:lastModifiedBy>
  <dcterms:modified xsi:type="dcterms:W3CDTF">2024-05-17T08:17:00Z</dcterms:modified>
  <cp:revision>5</cp:revision>
  <dc:subject/>
  <dc:title/>
</cp:coreProperties>
</file>